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They Cage Animals at Night Prezi Rubric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6"/>
        <w:gridCol w:w="1796"/>
        <w:gridCol w:w="1786"/>
        <w:gridCol w:w="1796"/>
        <w:gridCol w:w="179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EGORY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larity and Neatness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s easy to read; all elements are clearly written, labele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easy to read; most elements are clearly written, labeled, or picture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with rough photos and label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and one cannot tell what goes where. </w:t>
            </w:r>
          </w:p>
        </w:tc>
      </w:tr>
      <w:tr>
        <w:trPr>
          <w:trHeight w:val="1053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Multimedia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4 photos, videos and links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3 photos, videos and/or links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one or two photos, a video and/or a link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does not include photos, video or a link</w:t>
            </w:r>
          </w:p>
        </w:tc>
      </w:tr>
      <w:tr>
        <w:trPr>
          <w:trHeight w:val="1500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pelling &amp; Grammar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 spelling, capitalization, punctuation, or grammatical mistakes on a Prezi with lots of text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 spelling, capitalization punctuation, or grammatical mistakes on a Prezi with little text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 spelling, capitalization, punctuation, or grammatical mistakes on the Prezi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re than 4 spelling, capitalization, punctuation or grammatical error on the Prezi.</w:t>
            </w:r>
          </w:p>
        </w:tc>
      </w:tr>
      <w:tr>
        <w:trPr>
          <w:trHeight w:val="1500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ntent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3 or more sentences for each section.  Uses at least 2 examples from the book. 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2 sentences for each section.  Uses at least 2 examples from the boo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2  sentences for each section.   Uses at least 1 examples from the boo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1 sentence for each section.  Uses no examples from the book.  </w:t>
            </w:r>
          </w:p>
        </w:tc>
      </w:tr>
      <w:tr>
        <w:trPr>
          <w:trHeight w:val="1500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Required Elements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ctions were all grouped; a path was used and easily followable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ome sections were grouped, a path was used but not easily followable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ew sections were grouped, and no path was used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grouping was used, and no path was us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39:00Z</dcterms:created>
  <dc:creator>Michelle</dc:creator>
  <dc:description/>
  <cp:keywords/>
  <dc:language>en-US</dc:language>
  <cp:lastModifiedBy>Whitlow Cathy</cp:lastModifiedBy>
  <dcterms:modified xsi:type="dcterms:W3CDTF">2013-04-18T23:39:00Z</dcterms:modified>
  <cp:revision>2</cp:revision>
  <dc:subject/>
  <dc:title/>
</cp:coreProperties>
</file>